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00 000 zł na inicjatywy kulturalne dla organizacji pozarządow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partament Kultury i Edukacji Urzędu Marszałkowskiego w Łodzi ogłosił otwarty konkurs ofert w zakresie kultury i dziedzictwa narodowego. Zainteresowane stowarzyszenia oraz organizacje pozarządowe mogą składać aplikacje w terminie od 15 stycznia do 15 lutego b.r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2 lutego b.r. w Centrum Obsługi Przedsiębiorcy odbędzie się spotkanie informacyjne. Aby wziąć w nim udział należy wypełnić formularz zgłoszeniowy znajdujący się na stroni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ip.lodzkie.pl/bip/tematyczne/konkursy/</w:t>
        </w:r>
      </w:hyperlink>
      <w:r>
        <w:rPr>
          <w:rFonts w:cs="Arial" w:ascii="Arial" w:hAnsi="Arial"/>
          <w:sz w:val="22"/>
          <w:szCs w:val="22"/>
        </w:rPr>
        <w:t xml:space="preserve"> i przesłać na wskazane w nim adre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finansowanie mogą uzyskać projekty kulturalne realizowane w województwie, jednak ważne jest aby projekty spełniały założenia Strategii Rozwoju Województwa Łódzkiego na lata 2007-2020 w obszarze kul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sparcie wartościowych inicjatyw z zakresu rozwoju kultury, sztuki, promocji twórczości, edukacji i oświaty kulturalnej, realizowanych przez organizacje pozarządowe w 2010 r., przeznaczonych jest </w:t>
      </w:r>
      <w:r>
        <w:rPr>
          <w:rFonts w:cs="Arial" w:ascii="Arial" w:hAnsi="Arial"/>
          <w:b/>
          <w:sz w:val="22"/>
          <w:szCs w:val="22"/>
        </w:rPr>
        <w:t>600 000 zł</w:t>
      </w:r>
      <w:r>
        <w:rPr>
          <w:rFonts w:cs="Arial" w:ascii="Arial" w:hAnsi="Arial"/>
          <w:sz w:val="22"/>
          <w:szCs w:val="22"/>
        </w:rPr>
        <w:t xml:space="preserve"> z budżetu Województwa Łódzkiego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 ramach tej puli wydzielone zostało 200 000 zł na organizację przedsięwzięć wpisujących się w obchody </w:t>
      </w:r>
      <w:r>
        <w:rPr>
          <w:rFonts w:cs="Arial" w:ascii="Arial" w:hAnsi="Arial"/>
          <w:b/>
          <w:sz w:val="22"/>
          <w:szCs w:val="22"/>
        </w:rPr>
        <w:t>Roku Chopinowskiego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 to największa w historii kwota, jaką Województwo przeznaczyło na ten konkurs. Nie można też zapomnieć, iż w tym roku z konkursu zostały wyodrębnione festiwale. Na ten cel Samorząd Województwa przeznaczy jeszcze dodatkowe środk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współpracy z organizacjami pozarządowymi w obszarze kultury trwa przez jeden rok, ale tworzony jest z perspektywą współpracy wieloletniej. Stąd zgłaszane projekty, które w swoim założeniu stawiają na cykliczność, będą mogły liczyć na wyższą ocenę. Dodatkowe punkty uzyskają też działania, które uwzględniają szeroko pojętą edukację kulturaln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Już wkrótce Departament Kultury i Edukacji Urzędu Marszałkowskiego w Łodzi ogłosi kolejne otwarte konkursy ofert w zakresi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realizacji zadań publicznych województwa łódzkiego w zakresie organizacji festiwali (ogłoszenie – pierwsza połowa lutego b.r., kwota dotacji – 950 000 zł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wykonania prac konserwatorskich, restauratorskich lub robót budowlanych przy zabytku wpisanym do rejestru zabytków województwa łódzkiego (ogłoszenie – druga połowa lutego b.r., kwota dotacji: 2 000 000 zł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informacje na temat konkursu można znaleźć na stroni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bip.lodzkie.pl/bip/tematyczne/konkursy/</w:t>
        </w:r>
      </w:hyperlink>
      <w:r>
        <w:rPr>
          <w:rFonts w:cs="Arial" w:ascii="Arial" w:hAnsi="Arial"/>
          <w:sz w:val="22"/>
          <w:szCs w:val="22"/>
        </w:rPr>
        <w:t xml:space="preserve"> lub pod numerami  telefonu 0 42 291 98 27; 042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291 98 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88025" cy="1005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1720" cy="1009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lodzkie.pl/bip/tematyczne/konkursy/" TargetMode="External"/><Relationship Id="rId3" Type="http://schemas.openxmlformats.org/officeDocument/2006/relationships/hyperlink" Target="http://www.bip.lodzkie.pl/bip/tematyczne/konkurs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01:00Z</dcterms:created>
  <dc:creator>UM</dc:creator>
  <dc:description/>
  <cp:keywords/>
  <dc:language>en-US</dc:language>
  <cp:lastModifiedBy>Joanna OkupskaJ</cp:lastModifiedBy>
  <cp:lastPrinted>2010-01-18T15:46:00Z</cp:lastPrinted>
  <dcterms:modified xsi:type="dcterms:W3CDTF">2010-01-21T15:01:00Z</dcterms:modified>
  <cp:revision>2</cp:revision>
  <dc:subject/>
  <dc:title>Łódź, dnia 15 kwietnia 2009 r</dc:title>
</cp:coreProperties>
</file>