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ZGŁOSZENIOW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tkanie informacyjne dotyczące otwartego konkursu ofert dla organizacji pozarządow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sparcie realizacji zadań publicznych Województwa Łódzkiego z zakresu kultury i ochrony dziedzictwa narodowego w 2010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spotkania</w:t>
      </w:r>
      <w:r>
        <w:rPr>
          <w:rFonts w:cs="Arial" w:ascii="Arial" w:hAnsi="Arial"/>
          <w:sz w:val="22"/>
          <w:szCs w:val="22"/>
        </w:rPr>
        <w:t>: 02.02.2010 r., godz.12.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ce:</w:t>
      </w:r>
      <w:r>
        <w:rPr>
          <w:rFonts w:cs="Arial" w:ascii="Arial" w:hAnsi="Arial"/>
          <w:sz w:val="22"/>
          <w:szCs w:val="22"/>
        </w:rPr>
        <w:t xml:space="preserve"> Centrum Obsługi Przedsiębiorcy w Łodzi, ul. Roosevelta 15, sala 2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>
          <w:trHeight w:val="851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 uczestnika*: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a nazwa </w:t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i/stowarzyszenia: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168" w:type="dxa"/>
            <w:tcBorders/>
            <w:vAlign w:val="center"/>
          </w:tcPr>
          <w:p>
            <w:pPr>
              <w:pStyle w:val="Normal"/>
              <w:ind w:right="-648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dres e-mail/ strona www: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4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Wyrażam zgodę na przetwarzanie moich danych osobowych zgodnie z obowiązującymi przepisami przez Departament Kultury i Edukacji Urzędu Marszałkowskiego w Łodzi na potrzeby otwartego konkursu ofert dla organizacji pozarządowych na wsparcie realizacji zadań publicznych Województwa Łódzkiego z zakresu kultury i ochrony dziedzictwa narodowego w 2010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pełniony kwestionariusz prosimy przesłać do dnia 29.01.2010 r. na adres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magdalena.sowinska@lodzkie.pl</w:t>
        </w:r>
      </w:hyperlink>
      <w:r>
        <w:rPr>
          <w:rFonts w:cs="Arial" w:ascii="Arial" w:hAnsi="Arial"/>
          <w:b/>
          <w:sz w:val="20"/>
          <w:szCs w:val="20"/>
        </w:rPr>
        <w:t xml:space="preserve"> lub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joanna.okupska@lodzkie.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e informacje na temat konkursu można znaleźć na stronie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bip.lodzkie.pl/bip/tematyczne/konkursy/</w:t>
        </w:r>
      </w:hyperlink>
      <w:r>
        <w:rPr>
          <w:rFonts w:cs="Arial" w:ascii="Arial" w:hAnsi="Arial"/>
          <w:sz w:val="20"/>
          <w:szCs w:val="20"/>
        </w:rPr>
        <w:t xml:space="preserve"> lub pod numerami  telefonu 0 42 291 98 27;  042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291 98 2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88025" cy="10058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41720" cy="10090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4172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.sowinska@lodzkie.pl" TargetMode="External"/><Relationship Id="rId3" Type="http://schemas.openxmlformats.org/officeDocument/2006/relationships/hyperlink" Target="mailto:joanna.okupska@lodzkie.pl" TargetMode="External"/><Relationship Id="rId4" Type="http://schemas.openxmlformats.org/officeDocument/2006/relationships/hyperlink" Target="http://www.bip.lodzkie.pl/bip/tematyczne/konkursy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21:00Z</dcterms:created>
  <dc:creator>UM</dc:creator>
  <dc:description/>
  <cp:keywords/>
  <dc:language>en-US</dc:language>
  <cp:lastModifiedBy>Joanna OkupskaJ</cp:lastModifiedBy>
  <cp:lastPrinted>2010-01-21T15:14:00Z</cp:lastPrinted>
  <dcterms:modified xsi:type="dcterms:W3CDTF">2010-01-26T15:02:00Z</dcterms:modified>
  <cp:revision>11</cp:revision>
  <dc:subject/>
  <dc:title>Łódź, dnia 15 kwietnia 2009 r</dc:title>
</cp:coreProperties>
</file>