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-457200</wp:posOffset>
            </wp:positionV>
            <wp:extent cx="1885950" cy="733425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2057400" cy="1139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ORMULARZ ZGŁOSZENI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Zgłoszenie chęci uczestnictwa w spotkaniu informacyjno-szkoleniowym nt. działania III.6 RPO</w:t>
        <w:br/>
        <w:t xml:space="preserve"> „Rozwój mikro i małych przedsiębiorstw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tóre odbędzie się </w:t>
      </w:r>
      <w:r>
        <w:rPr>
          <w:rFonts w:cs="Arial" w:ascii="Arial" w:hAnsi="Arial"/>
          <w:b/>
          <w:sz w:val="32"/>
          <w:szCs w:val="32"/>
        </w:rPr>
        <w:t>19 kwietnia 2010 r. w godz. 12.00-14.0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 Urzędzie Miasta Sieradza,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Plac Wojewódzki 1 w Sieradzu (sala konferencyjna nr 65 II p.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09"/>
        <w:gridCol w:w="1910"/>
        <w:gridCol w:w="1910"/>
        <w:gridCol w:w="1912"/>
      </w:tblGrid>
      <w:tr>
        <w:trPr>
          <w:trHeight w:val="2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Firmy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adresowe firmy (miejscowość,ulica)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8735</wp:posOffset>
                      </wp:positionV>
                      <wp:extent cx="1524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95pt;margin-top:3.0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ik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 Narrow" w:hAnsi="Arial Narrow"/>
                <w:sz w:val="20"/>
                <w:szCs w:val="20"/>
              </w:rPr>
              <w:t>zatrudnia 10 pracowników; obrót roczny nie przekracza 2 mln euro lub całkowity bilans roczny nie przekracza 2 mln euro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38735</wp:posOffset>
                      </wp:positionV>
                      <wp:extent cx="1524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5pt;margin-top:3.0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mał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zatrudnia mniej niż 50 pracowników, obrót roczny nie przekracza 10 mln euro lub całkowity bilans roczny nie przekracza 10 mln euro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8735</wp:posOffset>
                      </wp:positionV>
                      <wp:extent cx="1524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3pt;margin-top:3.0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średn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zatrudnia mniej niż 250 pracowników, obrót roczny nie przekracza 50mln euro lub całkowity bilans roczny nie przekracza 10 milionów euro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38735</wp:posOffset>
                      </wp:positionV>
                      <wp:extent cx="1524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45pt;margin-top:3.0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duż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zatrudnia co najmniej 250 pracowników, obrót roczny jest równy bądź przekracza 50mln euro lub całkowity bilans roczny jest równy bądź przekracza 10 milionów euro)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założenia dział. gospodarczej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KD głównej działalności firmy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słanie formularza na adres </w:t>
      </w:r>
      <w:hyperlink r:id="rId4">
        <w:r>
          <w:rPr>
            <w:rStyle w:val="InternetLink"/>
            <w:i/>
          </w:rPr>
          <w:t>punktinformacyjny@umsieradz.pl</w:t>
        </w:r>
      </w:hyperlink>
      <w:r>
        <w:rPr>
          <w:i/>
        </w:rPr>
        <w:t xml:space="preserve"> jest równoznaczne ze zgodą na przetwarzanie danych osobowych, obecnie i w przyszłości na potrzeby działalności Lokalnego Punktu Informacyjnego Funduszy Europejskich w Podregionie Zachodnim zgodnie z ustawa z dn. 29.08.1997 o ochronie danych osobowych (tekst jednolity Dz.U. nr 101 z 2002 r. poz. 926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soby zakwalifikowane na szkolenie zostaną poinformowane mailowo lub telefonicznie do dnia 16.04.2010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2380" cy="8547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unktinformacyjny@umsieradz.pl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30:00Z</dcterms:created>
  <dc:creator>Urząd Miasta Sieradz</dc:creator>
  <dc:description/>
  <dc:language>en-US</dc:language>
  <cp:lastModifiedBy>Karolina</cp:lastModifiedBy>
  <dcterms:modified xsi:type="dcterms:W3CDTF">2010-04-14T07:30:00Z</dcterms:modified>
  <cp:revision>2</cp:revision>
  <dc:subject/>
  <dc:title>FORMULARZ ZGŁOSZENIOWY</dc:title>
</cp:coreProperties>
</file>